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877287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60650937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599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0485680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766399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782860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421196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92748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408368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1830426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29734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56987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8520701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1276378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7347197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3708893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96977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481602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785914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313362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3474390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1365515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292120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854791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8551178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1453225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524351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6707679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58342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603289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4540879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513507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04387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3912377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25974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48317951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754048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030393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1036117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729084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467070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429013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1611994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3495448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1110281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490801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09823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098012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7805032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803560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1140502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3065503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228095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640205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976499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1676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