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6867471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21198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03641558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46025992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34509886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8257621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3981932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9871055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96169560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497051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8945376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5171250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661958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