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7842408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005321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59908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963903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10861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39073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69929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03146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0120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068478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905020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381492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068742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745866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102567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93226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53347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97852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660276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412192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783230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831705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259190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71001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895871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50242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