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330227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97121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877355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086532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967365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391043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04341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96592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1115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43622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142578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18772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621716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742502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379533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65585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6475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138926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335515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925845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0180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05586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34823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41077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68873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318517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