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064398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0796189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925412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5727762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0599729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5257079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9330844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8013474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5494303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586427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0718817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6553143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9346347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973179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6360510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4026593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0903897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9968935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4907718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849064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107228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6658044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2320709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1652919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1907153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779579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