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875639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27691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303842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20494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385353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59351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227781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42958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99333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46195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77976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17124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44384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18392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3986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99543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07279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206909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49895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139475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44037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28752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61099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88067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21434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40660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