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5225807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1404855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88594518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7369553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95161023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5258356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9275951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07665560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69685881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49015350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09998501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84895053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35291537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03403157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82017549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12196871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00441374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66394395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6856730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2723845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56143196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51643779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07797542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58008494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9925170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24865103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