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3134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66199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58987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442173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30146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85498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6736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0470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308913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93843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15596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619651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08045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71693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22213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912899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368390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16693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24828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54772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15951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922612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968882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01361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11061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74983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