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62163784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92550056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3347319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5016756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4486598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199519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1677605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1142401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01816524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8398145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2143438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673280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08424618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43644388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39241526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61405164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73140185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27785536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89291387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58989299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93471274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1185306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63647080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0616365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95212839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9377967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