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3184453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11593537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90772872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2694765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0476744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3061473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2633068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24074716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4542533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9780788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6000773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465390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3037486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7259147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063335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8746187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777026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5104158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8641069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86469887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7528291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01202176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8635744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2443918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72541038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587075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