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2830063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0274852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1714751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8316061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4518601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277253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8538512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4372930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396945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0915026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8353903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7974349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3849693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3445415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1796362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7264552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3915956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3301714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1132851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4930071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8073913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7987062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6245978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6501162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7890815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7301676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6150716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0999170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5324087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4702071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1471833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1104009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2972878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988382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6692344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9819929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5203130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7855196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98207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4641889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8526057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8876606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1065040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8216562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1245526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2996628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0067713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8330420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7564519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3559899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1063281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2747149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423140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8783638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6012535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6748326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3688977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