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9914020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6221786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6116578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2653255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7640954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3066137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2260521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1534639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4127578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6211221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7903605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0177677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0629434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927760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9627809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6371022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565500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245072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8306332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3988239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0987252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1108592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021397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8430290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1707317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4305832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