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6267140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7108934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2719962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3300096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9785346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91211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437350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4290359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8150016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0142582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6587675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0247944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062965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101219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0973874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689105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6689809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1930320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9812842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1807766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49595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1471140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5065036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0359335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001805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922163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