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60703437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48647632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72844677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85923781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42296853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01508373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56242750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778357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43629739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3045189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8911763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4045390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76437086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9392462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70102247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7974653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523717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62083989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59458109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03765248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49975858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15209774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03157853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88223475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9900348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2492321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