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4314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49054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1608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18516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237550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91511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06975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88799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433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75190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4537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69447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3163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94834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89357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30556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19221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25965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87839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65547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40254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26312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86568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17883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49369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75988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22467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83243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2685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20609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54552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61155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78550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1007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55316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13754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44161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11466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36173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36771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09615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6570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6681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63404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