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379122138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002640217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26124043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2053532455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84903499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332259094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212787126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334427027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868956088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831697493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650118872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866107876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240713216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20132174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799668788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67933776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936567869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455906225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637132472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318626490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292869173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868139764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2008783277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058561150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379614171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974401578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578604595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396319906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979068490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456142016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40323636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008159344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67293989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745967195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417773876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671653004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2051755575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667691177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862552186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559647476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592221171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976515250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612667816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2087796309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465712552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2082962631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090292696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700529353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503697903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010169842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609695798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979437102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551849177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363446538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967797762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654627853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