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27689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06538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83942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88996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79664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02508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48494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97407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50735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80173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63446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69517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89384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58668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90659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4564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13004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43680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06830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56852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80442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92013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68727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11865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03671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87275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94340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64522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29609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60359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1825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81917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41686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07321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95315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27715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52752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33302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08565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81455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77150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29417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69437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24599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93163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91609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73058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73055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11041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50445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08495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98343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35408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27215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53433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98631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