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705099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18469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3499859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273021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29547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5558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7112583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40322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201209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235418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3986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45814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0748092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