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5126118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0604533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0662711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5284678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462503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513025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5022748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4875660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0820366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3950881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9116726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5487949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9177057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9235843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509702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22157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132173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141284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7144327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8345561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6219182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7836543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44721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0463751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0426563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736260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