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6047244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7606079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2967652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3960335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1542869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9532968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867302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4463568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3901936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3789004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843324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2449137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1290692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0050721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757502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5022538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4150671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1976127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9016931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2535526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7992173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720346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431300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032483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419612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974738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