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1756982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378643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094973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5068263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8318152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4437915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2141312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9177577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5964618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8717744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4204243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0624684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7796104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22426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0124434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3033478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1916855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9005570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717300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9685759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7100635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7695439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1077348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8258254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674378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849577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