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576312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604015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70096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652146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6440325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089230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327484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946130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445649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521756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757867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4505733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041078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521387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677374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555972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934516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710997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472499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020170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540045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4002131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724753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2246967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7001860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49964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