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236365698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2119057862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825087132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2072663325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956131505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344086975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703564842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643688026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2040038904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385543927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782789553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879818183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719503216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825400287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847946542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068584139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899363364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417668168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827340875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445308426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602569817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755399604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135440802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777297608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673490050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829185834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