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60563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845841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4679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76860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752224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274902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79667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54494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49998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16483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38160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573809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975589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7863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200893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65148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407269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72663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8080608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733055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96230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316749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7390597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90232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006916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48999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