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46954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865150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302158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527332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05302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59527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221856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3185171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90533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020754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912722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198104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220254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4415532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6499659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8380663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7442034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395485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014470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355597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857935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695869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798642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837767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63279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592874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