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09234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8754301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857410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9076492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375166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779168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09904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54320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99861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151063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4989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072361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603597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2354360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34191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31569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319673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50845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795864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379533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68938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992323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83873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208379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854400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0758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