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4275167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1665660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8352461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1025873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7836393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253541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1410729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1272557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2378426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286029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6994177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7939479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4402743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6657223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5070876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7967727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76746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0399696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9358675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1424533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440282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3068589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905681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4917202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5701281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6766121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4104175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8032191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6824734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2582446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3973110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1778448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656259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6898095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288668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5878606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2717235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13500766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2738226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9527662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7288091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486075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6957465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7925754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3906589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8315114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6706130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5694077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2382363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4210098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8791029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8427544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9320796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8403343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5198821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4055871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3696561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