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3997847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004166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180232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0198743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4499692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449124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348815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686903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1374813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315026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3283074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9616301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15693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4014104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57928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605785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619268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360238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376355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567211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0314291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0307220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842168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434478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1430743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242895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