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237142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8373893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576200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173338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740920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985673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093214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32731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589229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7516742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5249061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115177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849674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632034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16494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6739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489703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7688839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268318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3706891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30292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45674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955954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7786866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1435853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628405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