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413971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262260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068315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184921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2631790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34596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8103085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110309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716247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79143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17911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06673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133879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43549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511244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06971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76804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9321941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674578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805806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299163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2768235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08029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11942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689373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0728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