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32693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19368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75909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415325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98947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031109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650821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917680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2584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541790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185563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01929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75930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43660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001512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20743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40437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8293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21604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70585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03697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368222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98988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156114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69485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86800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62056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00601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65827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68819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35820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28367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57539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3377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52111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80275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686103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15511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56875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269915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514112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46758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90785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5584222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