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4659752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1274050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5413347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3280109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8279117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8008131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0490857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8519226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3199696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1987963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0059633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342841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7231848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0824305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005386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4036733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0808503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3913977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2574268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0973182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3810317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4436260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3724601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2281225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4070768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0715371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9579069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244003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2174628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5276690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1707327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2659322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5174638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3097423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880138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4579355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2839816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3951525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7601073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4416503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5497065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0874650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5047303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4376821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2308631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9008055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2676432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797683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0649704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5377408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7570620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8443143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8222309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4442248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7753486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8648453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