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439011429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2663217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301341061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904782641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897496887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187219615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271405608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632036694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019002663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721028610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540147799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68345631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982206164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001297040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254257443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025794405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62431541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978078447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104924462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192490977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680488827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75666602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466392575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98837764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819919915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941172029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857226499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776108641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979701299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451781577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814713765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517150379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829532130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576695075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516972380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911029800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739303526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807513413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860171040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687871647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932320813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115925428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412821845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851375174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42460315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512988936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620990249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56559376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237536945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508506279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854979413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671054267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555982559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132956620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548037418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36980602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