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4510992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5410097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0417838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190314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624179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0576949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705394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4760133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5619796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278514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5493723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7231113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79813928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