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8544389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63866901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809642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7578243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0552985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8854168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3204820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4806671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8179801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0939547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5869696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1653548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8257913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9974260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6769759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9283955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29047678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7233615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4562369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071969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6855152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073538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0831339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6134000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6181851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396794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