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92925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3340932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646488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909197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980911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630039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5371690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408717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6779288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516117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64471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6903330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804949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389228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938560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9123037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694228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945627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877638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925462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5294482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737882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762420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801761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53736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804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