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651475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49001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5661221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5491976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507973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1963319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7258796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791694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3840140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796280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400570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5483515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774837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5818738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2900367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144148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68037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144552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97832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736644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65984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289207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551270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134100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9336502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158719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