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07863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0480106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601768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760655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62405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15730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38545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704727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339602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622906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377364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237433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8845103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0873249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810008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989847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427709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03994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71610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22585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70717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789284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615080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065472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421914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57246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