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04395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583883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907586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539801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343744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3386483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53265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3267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994185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307789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01753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020752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101906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880013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3399257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976694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585054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86037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456151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458955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29809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777486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9833573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90320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911910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07232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