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400546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921065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88478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58563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243830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702494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738351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20453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129550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4342456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854348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180047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6204043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942696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76097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66237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29080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59016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602242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599777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5488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58885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972854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583472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812406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0768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