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057088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0596490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50686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79246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60337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71726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913111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9310621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877425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490511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45966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187484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805245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740527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233118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30908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742355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05860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893589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6737041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27434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247762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162703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037454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83264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77999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