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559432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783449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954059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52502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1142390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37609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22376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094668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229756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66056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641979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67996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429230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099504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352740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867699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659435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240067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815625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191614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46405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997389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926999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6366941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425936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80048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238261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03795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868087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3479507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89963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75549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939794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64812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488677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6717902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50338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0125550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097637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557233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6009444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33706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4804071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095902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497110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293769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29743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08369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3621460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8183167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3749702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39468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985443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119075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322513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88379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8838979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