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090220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871890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0126735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482352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3346743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542337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79111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737999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306838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574751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984846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030986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0186725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1540665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2141345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28443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83234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612781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9660619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655813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3636614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989247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22486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573682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698057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492377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