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1199289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3290676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3624751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5722731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1372800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9838481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369953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4515612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0137925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7669632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1946116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563872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6826597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0418107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5675204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755388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2868884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9611288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2143239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912357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353311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2576426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1709128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13938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3389758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544879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