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458336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6351748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79194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31151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529228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32489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4957695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161767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2268493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02226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03536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018485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282166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34621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268891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07168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097983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66956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070882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52472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9309856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845403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7062001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175000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038341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7661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