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63040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85985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78309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26733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29142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193082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669259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92800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86857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877455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069804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96609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31768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588130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9049685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20071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16017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28781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23825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54317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97660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539004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809020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68856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75003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68867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9104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8604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20926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208968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00622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05350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89637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375396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20038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62793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52130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64461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68656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85165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703796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38568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57031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392232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