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959542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00187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006325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29111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65925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65632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61835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41435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99394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29935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07939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277303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06514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90617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93007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64456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95948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99102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451145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79067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02896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5649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7326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11408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75330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746274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757843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97877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6619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258966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79338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26382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199589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85860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99888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55897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7720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43936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70406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64078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75457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95461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92129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46005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652308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215518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713088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27027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9053639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104577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84704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770981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2408484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2503288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310197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8824370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