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81126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25766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47604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2405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22972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20868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41351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53293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93565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1417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52475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28112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61241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65926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609364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35133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8408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13369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48919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73568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988184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03876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61348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316372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92543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69580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50598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93942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378212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68407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42271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652929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45571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0987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269742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98868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7631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58966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361374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980884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7466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42863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73211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34374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20375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286938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28357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934779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574595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309997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281273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937987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524702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155596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21535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7085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