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92085923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65010964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067135502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481992571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68501124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849384642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997394134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387054066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834656206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99861536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10362602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807589754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838211229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