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554913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84875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51054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8126755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583382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803470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20268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2280631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795412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9564456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075482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59274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260752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87866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820658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85218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3231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98973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098910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07451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412169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470679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09944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517870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921407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661385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